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717115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237589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30787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